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5990</wp:posOffset>
                </wp:positionH>
                <wp:positionV relativeFrom="paragraph">
                  <wp:posOffset>-230505</wp:posOffset>
                </wp:positionV>
                <wp:extent cx="1951355" cy="1929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92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1819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87" t="-758" r="-787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819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151.95pt;mso-wrap-distance-left:9.05pt;mso-wrap-distance-right:9.05pt;mso-wrap-distance-top:0pt;mso-wrap-distance-bottom:0pt;margin-top:-18.1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1819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87" t="-758" r="-787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819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40"/>
        </w:rPr>
        <w:t>Classroom Rules for</w:t>
      </w:r>
    </w:p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ab/>
        <w:t xml:space="preserve">   Apple Mac Books</w:t>
      </w:r>
    </w:p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o food or drinks near the computers!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e careful not to leave pens or pencils in computer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o not touch the scree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ake sure you place laptop on level surfac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ways follow rules stated in the “Acceptable Use Policy”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Use the computer assigned to you ONLY!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heck the charge on your computer frequently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YOU are responsible for your computer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arry Mac Book with two (2) hands ALWAYS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7pt;height:87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4:08:00Z</dcterms:created>
  <dc:creator>PA Department of Education</dc:creator>
  <dc:description/>
  <cp:keywords/>
  <dc:language>en-US</dc:language>
  <cp:lastModifiedBy>PA Department of Education</cp:lastModifiedBy>
  <dcterms:modified xsi:type="dcterms:W3CDTF">2008-03-25T14:22:00Z</dcterms:modified>
  <cp:revision>3</cp:revision>
  <dc:subject/>
  <dc:title/>
</cp:coreProperties>
</file>